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Щёки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7.2010г.   № 7-70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Щёки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09г.   № 11-986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caps w:val="false"/>
          <w:smallCaps w:val="false"/>
          <w:sz w:val="24"/>
        </w:rPr>
        <w:t xml:space="preserve">МУНИЦИПАЛЬНАЯ  АДРЕСНАЯ  ПРОГРАММА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 ПРОВЕДЕНИЮ КАПИТАЛЬНОГО РЕМОНТА </w:t>
      </w:r>
    </w:p>
    <w:p>
      <w:pPr>
        <w:pStyle w:val="TextBody"/>
        <w:rPr>
          <w:sz w:val="24"/>
        </w:rPr>
      </w:pPr>
      <w:r>
        <w:rPr>
          <w:sz w:val="24"/>
        </w:rPr>
        <w:t>МНОГОКВАРТИРНЫХ  ДОМОВ НА ТЕРРИТОРИИ</w:t>
      </w:r>
    </w:p>
    <w:p>
      <w:pPr>
        <w:pStyle w:val="TextBody"/>
        <w:rPr/>
      </w:pPr>
      <w:r>
        <w:rPr>
          <w:sz w:val="24"/>
        </w:rPr>
        <w:t>ЩЁКИНСКого РАЙОНа  НА 2010 ГОД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1. ПАСПОРТ </w:t>
      </w:r>
      <w:r>
        <w:rPr>
          <w:b w:val="false"/>
          <w:caps w:val="false"/>
          <w:smallCaps w:val="false"/>
          <w:sz w:val="24"/>
        </w:rPr>
        <w:t xml:space="preserve">МУНИЦИПАЛЬНОЙ  АДРЕСНОЙ  ПРОГРАММЫ </w:t>
      </w:r>
      <w:r>
        <w:rPr>
          <w:b w:val="false"/>
          <w:sz w:val="24"/>
        </w:rPr>
        <w:t>ПО ПРОВЕДЕНИЮ КАПИТАЛЬНОГО РЕМОНТА МНОГОКВАРТИРНЫХ ДОМОВ НА ТЕРРИТОРИИ  ЩЁКИНСКОГО РАЙОНА НА 2010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44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адресная программа  по проведению капитального ремонта многоквартирных  домов на территории  Щёкинского района на 2010 год (далее - Программа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ная база для разработки Программы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07.2007 № 185- ФЗ «О Фонде содействия реформированию жилищно-коммунального хозяйства» (далее- Закон)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льской области от 04.03.2008 № 102 «О реализации Федерального закона от 21 июля 2007 года № 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образования  Щёкинский район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Щёкинского района и администрации поселений  Щёкинского райо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состояния многоквартирных домов в соответствии с тре6ованиями нормативно-технических документов;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ения жилищно-коммунальных услуг;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системы общественного самоуправления в жилищной сфере на территории  Щёкинского района;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ханизма  софинансирования работ по капитальному ремонту многоквартирных домов, проводимому с привлечением средств ТСЖ, жилищных, жилищно-строительных кооперативов или иных специализированных потребительских кооперативов и собственников помещений в многоквартирном доме.</w:t>
            </w:r>
          </w:p>
        </w:tc>
      </w:tr>
      <w:tr>
        <w:trPr>
          <w:trHeight w:val="152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и сроки реализации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0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стоимость программы состави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37,905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объём финансирования:</w:t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 счёт средств Фонд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67594,594тыс. рублей,</w:t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 счёт средств муниципальных  образований Щёкинского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5591,411 тыс. рублей,</w:t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 счёт средств товариществ собственников жилья, жилищных кооперативов и иных специализированных потребительских кооперативов, собственников помещений многоквартирных домов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1,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– 2010 год</w:t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 Щёкинского района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7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обслуживающие организации, подрядные организации, товарищества собственников жилья, жилищные кооперативы и иные специализированные потребительские кооперативы, собственники многоквартирных домов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7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0"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омфортности проживания граждан, улучшения качества жилищно- коммунального обслуживания, соответствие многоквартирных домов требованиям нормативно- технических документов, передача многоквартирных домов в управление собственникам помещений 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 Щёкинского района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ОГРАММ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21.07.2007 № 185- ФЗ «О Фонде содействия реформированию жилищно- коммунального хозяйства Постановление Администрации Тульской области от 04.03.2008 № 102 «О реализации Федерального закона от 21 июля 2007 года 2007 года № 185- ФЗ «О Фонде содействия реформированию жилищно- коммунального хозяйства», на основе установленного порядка и условий предоставления субсидий сформирован  перечень многоквартирных домов, претендующих на предоставление субсидий на проведение капитального ремонта многоквартирных домов, управление которыми осуществляют управляющие организации, товарищества собственников жилья, (приложение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 Программы позволяет решить следующие задачи для достижения поставленных целей (таблица 1)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069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>
          <w:trHeight w:val="1100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 коммунального хозяйства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курентной среды в жилищно- коммунальном хозяйстве путём привлечения частных операторов для предоставления жилищно- коммунальных услуг населен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тных отношений в сфере управления и обслуживания многоквартирных жилых домов</w:t>
            </w:r>
          </w:p>
        </w:tc>
      </w:tr>
      <w:tr>
        <w:trPr>
          <w:trHeight w:val="960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механизмов управления многоквартирными домам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обственников жилых помещений многоквартирных домов к управлению путём организации товариществ собственников жилья</w:t>
            </w:r>
          </w:p>
        </w:tc>
      </w:tr>
      <w:tr>
        <w:trPr>
          <w:trHeight w:val="674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ициативы собственников жиль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граждан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азателей технического состояния крыш, систем инженерно- технического обеспечения и конструкций многоквартирных домов,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ерехода на проведение капитального ремонта многоквартирных домов полностью за счёт средств собственников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собственниками помещений по их собственности за нормативное техническое состояние многоквартирных домов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есурсосберегающих технологий предоставления жилищно- коммунальных услуг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ановки приборов учёта коммунальных услуг на входе в многоквартирные дома и узлов управлен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я целей и задач будет осуществляться за счёт комплексного выполнения мероприятий муниципальной адресной программы по проведению капитального ремонта и развитию деятельности по управлению многоквартирными дом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360" w:hanging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И ОБОСНОВАНИЕ ОБЪЁМА ФИНАНСОВЫХ СРЕДСТВ ДЛЯ ПРОВЕДЕНИЯ КАПИТАЛЬНОГО РЕМОНТА МНОГОКВАРТИРНЫХ ДОМОВ.</w:t>
      </w:r>
    </w:p>
    <w:p>
      <w:pPr>
        <w:pStyle w:val="ConsPlusNormal"/>
        <w:widowControl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4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 финансирования работ по проведению капитального ремонта многоквартирных  домов:</w:t>
      </w:r>
    </w:p>
    <w:p>
      <w:pPr>
        <w:pStyle w:val="ConsPlusNormal"/>
        <w:widowControl/>
        <w:ind w:left="24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4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 содействия реформированию жилищно- коммунального хозяйства - </w:t>
      </w:r>
      <w:r>
        <w:rPr>
          <w:rFonts w:cs="Times New Roman" w:ascii="Times New Roman" w:hAnsi="Times New Roman"/>
          <w:b/>
          <w:sz w:val="24"/>
          <w:szCs w:val="24"/>
        </w:rPr>
        <w:t>67594,594 ты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ублей.</w:t>
      </w:r>
    </w:p>
    <w:p>
      <w:pPr>
        <w:pStyle w:val="ConsPlusNormal"/>
        <w:widowControl/>
        <w:ind w:left="24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муниципального образования  Щёкинского района – </w:t>
      </w:r>
      <w:r>
        <w:rPr>
          <w:rFonts w:cs="Times New Roman" w:ascii="Times New Roman" w:hAnsi="Times New Roman"/>
          <w:b/>
          <w:sz w:val="24"/>
          <w:szCs w:val="24"/>
        </w:rPr>
        <w:t>5591,411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left="24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товариществ собственников жилья, собственников помещений многоквартирных домов- </w:t>
      </w:r>
      <w:r>
        <w:rPr>
          <w:rFonts w:cs="Times New Roman" w:ascii="Times New Roman" w:hAnsi="Times New Roman"/>
          <w:b/>
          <w:sz w:val="24"/>
          <w:szCs w:val="24"/>
        </w:rPr>
        <w:t>3851,900тыс. рублей.</w:t>
      </w:r>
    </w:p>
    <w:p>
      <w:pPr>
        <w:pStyle w:val="ConsPlusNormal"/>
        <w:widowControl/>
        <w:ind w:left="24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софинансирования капитального ремонта общего имущества многоквартирного дома за счёт средств ТСЖ, ЖСК, жилищных или иных специализированных потребительских кооперативов либо собственников помещений в многоквартирном доме составляет 5% стоимости капитального ремонта общего имущества многоквартирного дома.</w:t>
      </w:r>
    </w:p>
    <w:p>
      <w:pPr>
        <w:pStyle w:val="ConsPlusNormal"/>
        <w:widowControl/>
        <w:ind w:left="180" w:firstLine="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ём финансирования капитального ремонта многоквартирного дома за счёт средств местных бюджетов составляет 7,64 % от  объема финансирования капитального ремонта МКД за счёт средств фонда и  средств местного бюджета.</w:t>
      </w:r>
    </w:p>
    <w:p>
      <w:pPr>
        <w:pStyle w:val="ConsPlusNormal"/>
        <w:widowControl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дельная стоимость проведения капитального ремонта в расчёте на один квадратный метр общей площади помещений в многоквартирном доме в 2010 году составляет 13 т. руб.</w:t>
        <w:tab/>
      </w:r>
    </w:p>
    <w:p>
      <w:pPr>
        <w:pStyle w:val="ConsPlusNormal"/>
        <w:widowControl/>
        <w:ind w:left="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инансовая поддержка при проведении капитального ремонта многоквартирного дома предоставляется только для долевого финансирования следующих  установленных частью 3 статьи 15 Федерального закона видов работ по капитальному ремонту:</w:t>
      </w:r>
    </w:p>
    <w:p>
      <w:pPr>
        <w:pStyle w:val="ConsPlusNormal"/>
        <w:widowControl/>
        <w:ind w:left="24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монт внутридомовых инженерных систем электро-, тепло-, газо-, водоснабжения, водоотведения, в том числе с установкой приборов учё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PlusNormal"/>
        <w:widowControl/>
        <w:ind w:left="24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монт крыш;</w:t>
      </w:r>
    </w:p>
    <w:p>
      <w:pPr>
        <w:pStyle w:val="ConsPlusNormal"/>
        <w:widowControl/>
        <w:ind w:left="24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монт подвальных помещений, относящихся к общему имуществу в многоквартирных домах;</w:t>
      </w:r>
    </w:p>
    <w:p>
      <w:pPr>
        <w:pStyle w:val="ConsPlusNormal"/>
        <w:widowControl/>
        <w:ind w:left="24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тепление и ремонт фасадов.</w:t>
      </w:r>
    </w:p>
    <w:p>
      <w:pPr>
        <w:pStyle w:val="ConsPlusNormal"/>
        <w:widowControl/>
        <w:ind w:left="24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онда, обязательной доли софинансирования местных бюджетов, обязательной доли софинансирования ТСЖ, ЖСК, жилищных или иных специализировнных потребительских кооперативов либо собственников могут направляться на разработку проектно- сметной документации и проведение государственной экспертизы такой документации.</w:t>
      </w:r>
    </w:p>
    <w:p>
      <w:pPr>
        <w:pStyle w:val="ConsPlusNormal"/>
        <w:widowControl/>
        <w:ind w:left="24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зработки проектной документации может осуществляться за счёт бюджета муниципального образования либо за счёт средств ТСЖ, ЖСК, жилищных или иных специализированных потребительских кооперативов или управляющей организации (в зачёт доли участия в финансировании капитального ремонта).</w:t>
      </w:r>
    </w:p>
    <w:p>
      <w:pPr>
        <w:pStyle w:val="ConsPlusNormal"/>
        <w:widowControl/>
        <w:ind w:left="24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редств управляющим организациям, ТСЖ, ЖСК либо жилищным кооперативам или иным специализированным потребительским кооперативам из местного бюджета осуществляется в соответствии с требованиями статьи 78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ТБОРА МНОГОКВАРТИРНЫХ ДОМОВ В ПЕРЕЧЕНЬ</w:t>
      </w:r>
    </w:p>
    <w:p>
      <w:pPr>
        <w:pStyle w:val="ConsPlusNormal"/>
        <w:widowControl/>
        <w:ind w:left="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, ВКЛЮЧАЕМЫХ В ПРОГРАММУ.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обеспечения единого подхода к отбору домов, претендующих на включение в региональные программы, устанавливается следующие критерии отбора: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хнические критерии;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онные критерии;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овые критерии.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техническим критериям относятся: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должительность эксплуатации многоквартирного дома после ввода многоквартирного дома  в эксплуатацию или последнего комплексного капитального ремонта;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ехническое состояние объектов общего имущества в многоквартирном доме, для которых планируется капитальный ремонт;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мплектность капитального ремонта.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организационным критериям относятся: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ровень самоорганизации собственников помещений в отношении управления многоквартирным домом;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ровень поддержки собственниками помещений решения о проведении капитального ремонта многоквартирного дома и его долевом финансировании;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тепень готовности дома к капитальному ремонту.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финансовым критериям относятся: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инансовая дисциплина собственников помещений в многоквартирном доме.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РОГРАММЫ</w:t>
      </w:r>
    </w:p>
    <w:p>
      <w:pPr>
        <w:pStyle w:val="ConsPlusNormal"/>
        <w:widowControl/>
        <w:ind w:left="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20" w:firstLine="5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настоящей Программы должна обеспечить проведение капитального ремонта не менее чем  </w:t>
      </w:r>
      <w:r>
        <w:rPr>
          <w:rFonts w:cs="Times New Roman" w:ascii="Times New Roman" w:hAnsi="Times New Roman"/>
          <w:b/>
          <w:sz w:val="24"/>
          <w:szCs w:val="24"/>
        </w:rPr>
        <w:t>106,635 тыс. кв. метров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и многоквартирных домов.</w:t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эффективности реализуемых мер используются следующие индикаторы:</w:t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многоквартирных домов, собственники помещений в которых приняли решение о выборе способа управления своими домами и реализовали это решение;</w:t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управляющих организаций, участвующих в управлении многоквартирными домами;</w:t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ТСЖ, ЖСК либо жилищных кооперативов или иных специализированных потребительских кооперативов, созданных собственниками помещений в многоквартирном доме;</w:t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площадь многоквартирных домов, в которых произведён капитальный ремонт на условиях, предусмотренных Программой;</w:t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результативности действия Программы будет проводиться по результатам отчёт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многоквартирных домов, подлежащих капитальному ремонту за счет средств Фонда и обязательной доли софинансирования из местных бюджетов, средств ТСЖ, ЖСК, жилищных или иных специализированных потребительских кооперативов либо собственников помещений в 2010 году, сформированный на основании муниципальных адресных программ, приведен в приложении №1 к Программе. Планируемые показатели выполнения Программы приведены в приложении №2 к Программе. Реестр многоквартирных домов, включенных в перечень многоквартирных домов, по видам работ приведен в приложении №3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ГРАММОЙ И СИСТЕМА ОРГАНИЗАЦИИ КОНТРОЛЯ ЗА ЕЕ  РЕАЛИЗАЦИ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муниципального образования  Щёкинский район.</w:t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Щёкинского района предоставляет в администрацию Тульской области информацию об исполнении каждого мероприятия и общем объёме фактически произведённых расходов всего и в том числе по источникам финансирования;</w:t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ет в администрацию Тульской области отчётность по утверждённым формам в сроки, установленные федеральным законодательством.</w:t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2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Щёкинского района                                                                                И.А. Петр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840"/>
        </w:tabs>
        <w:ind w:left="8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49:00Z</dcterms:created>
  <dc:creator>Смирнова Елена</dc:creator>
  <dc:description/>
  <cp:keywords/>
  <dc:language>en-US</dc:language>
  <cp:lastModifiedBy>Rizkov</cp:lastModifiedBy>
  <cp:lastPrinted>2010-07-15T12:26:00Z</cp:lastPrinted>
  <dcterms:modified xsi:type="dcterms:W3CDTF">2010-09-14T07:25:00Z</dcterms:modified>
  <cp:revision>29</cp:revision>
  <dc:subject/>
  <dc:title>                                                                                                                              Приложение </dc:title>
</cp:coreProperties>
</file>